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 zmenu integrovaného povol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 identifikujúce prevádzkovateľ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Základné informácie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880"/>
        <w:gridCol w:w="2316"/>
        <w:gridCol w:w="1275"/>
        <w:gridCol w:w="1089"/>
        <w:gridCol w:w="700"/>
      </w:tblGrid>
      <w:tr>
        <w:trPr>
          <w:tblHeader w:val="true"/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Názov prevádzkovateľa 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U. S. Steel Košice, s. r. o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Právna forma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Spoločnosť s ručením obmedzeným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Druh žiadosti</w:t>
            </w:r>
          </w:p>
        </w:tc>
        <w:tc>
          <w:tcPr>
            <w:tcW w:w="4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Jestvujúca prevádzka podľa § 29 ods.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ákona o IPKZ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ind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 xml:space="preserve">Nová prevádzka podľa § 29 ods.  3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zákona o IPK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Nová prevádzka podľa § 29 ods.  4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>zákona o IPK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ová prevádzka, pre ktorú začne stavebné konanie po nadobudnutí účinnosti zákona  o IPKZ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 xml:space="preserve">Adresa sídla prevádzkovateľa 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Vstupný areál 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Poštová adresa (pokiaľ sa líši od vyššie uvedenej)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www. adresa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www.usske.sk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Štatutárny zástupca, 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funkcia v spoločnosti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Ing. Tibor Duchonovič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Generálny manažér pre environment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  <w:vertAlign w:val="superscript"/>
              </w:rPr>
            </w:pPr>
            <w:r>
              <w:rPr>
                <w:sz w:val="20"/>
              </w:rPr>
              <w:t>Kód OKEČ (NACE), NOSE-P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OKEČ 28.51, NOSE-P 105.0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ýpis z obchodného registra alebo z inej evidencie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ložka č. : 11711/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Príloha č.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 xml:space="preserve">Splnomocnená kontaktná osoba 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Ing. Dušan Vitko, č. t. 055/673 7835, 0917 656462,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e-mail : </w:t>
            </w:r>
            <w:hyperlink r:id="rId2">
              <w:r>
                <w:rPr>
                  <w:rStyle w:val="InternetLink"/>
                </w:rPr>
                <w:t>dvitko@sk.uss.com</w:t>
              </w:r>
            </w:hyperlink>
          </w:p>
        </w:tc>
      </w:tr>
      <w:tr>
        <w:trPr>
          <w:trHeight w:val="56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Identifikácia spracovateľa predkladanej žiadosti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U. S. Steel Košice, s. r. o., útvar GM pre environment,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5.  Informácie k žiadosti o zmenu vydaného integrovaného povolenia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11"/>
        <w:gridCol w:w="2010"/>
        <w:gridCol w:w="567"/>
        <w:gridCol w:w="992"/>
        <w:gridCol w:w="391"/>
      </w:tblGrid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Pozinkovacia linka č.3, Vstupný areál U. S. Steel , 044 54 Košice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Číslo platného integrovaného povolenia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811/148-OIPK/2006-Ha/570021505 zo dňa 24.04.2006 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 znení zmien vydaných IŽP Košice rozhodnutiami :</w:t>
            </w:r>
          </w:p>
          <w:p>
            <w:pPr>
              <w:pStyle w:val="Zkladntext2"/>
              <w:rPr/>
            </w:pPr>
            <w:r>
              <w:rPr>
                <w:sz w:val="20"/>
              </w:rPr>
              <w:t xml:space="preserve">č. 2427-12902/2007/Wit/570021505/Z1  zo dňa 17.04.2007, 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č. 5156-20244/57/2007/Wit/570021505/Z2 zo dňa 12.06.2007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8825-40022/2007/Haj/570020204/Z3 zo dňa 07.12.2007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5341-21814/2008/Haj/570021505/Z4 zo dňa 26.6.2008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/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8"/>
                <w:tab w:val="left" w:pos="922" w:leader="none"/>
              </w:tabs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ind w:right="-70" w:hanging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Zdôvodnenie žiadosti o zmenu integrovaného povolenia</w:t>
            </w:r>
          </w:p>
        </w:tc>
      </w:tr>
      <w:tr>
        <w:trPr>
          <w:trHeight w:val="286" w:hRule="atLeast"/>
          <w:cantSplit w:val="true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Zmena integrovaného povolenia predmetnej prevádzky podľa zákona č. 245/2003 Z. z.  a zákona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.  532/2005 Z.  z,  ktorým sa mení a dopĺňa  zákon č. 245/2003 Z. z. o IPKZ sa týka 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Zkladntext2"/>
              <w:rPr/>
            </w:pPr>
            <w:r>
              <w:rPr>
                <w:sz w:val="20"/>
              </w:rPr>
              <w:t>1/ v zmysle  § 8 ods. 2 písm. b) bod 3, žiadame o konanie pre udelenie súhlasu na zmenu, ktorá môže ovplyvniť stav povrchových vôd a podzemných vôd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/ v zmysle  § 8 ods. 2 písm. c) bod 8, žiadame o konanie pre udelenie súhlasu na nakladanie s nebezpečnými odpadm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/ v zmysle § 8 ods. 2 písm. f) bod 4, v oblasti ochrany zdravia ľudí, posudzovanie návrhov na nakladanie s nebezpečnými odpadm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/ aktualizácia a upresnenie údaj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kladntext2"/>
              <w:ind w:right="126" w:hanging="0"/>
              <w:rPr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b/>
                <w:bCs w:val="false"/>
                <w:i/>
                <w:iCs/>
                <w:sz w:val="20"/>
              </w:rPr>
              <w:t>Zdôvodnenie žiadosti :</w:t>
            </w:r>
          </w:p>
          <w:p>
            <w:pPr>
              <w:pStyle w:val="Zkladntext2"/>
              <w:ind w:right="126" w:hanging="0"/>
              <w:rPr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b/>
                <w:bCs w:val="false"/>
                <w:i/>
                <w:iCs/>
                <w:sz w:val="20"/>
              </w:rPr>
            </w:r>
          </w:p>
          <w:p>
            <w:pPr>
              <w:pStyle w:val="Zkladntext2"/>
              <w:rPr/>
            </w:pPr>
            <w:r>
              <w:rPr>
                <w:sz w:val="20"/>
              </w:rPr>
              <w:t>1/ aktualizácia a upresnenie údajov  skladovacích kapacít nebezpečných látok na prevádzke  Pozinkovacia linka č.3  spoločnosti U. S. Steel Košice, s.r.o.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ind w:right="126" w:hanging="0"/>
              <w:rPr>
                <w:sz w:val="20"/>
              </w:rPr>
            </w:pPr>
            <w:r>
              <w:rPr>
                <w:sz w:val="20"/>
              </w:rPr>
              <w:t>2/  aktualizácia a upresnenie údajov pre doplnenie zoznamu odpadov pre súhlas na nakladanie s nebezpečnými odpadmi, vrátane ich prepravy na prevádzke  Pozinkovacia linka č.3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spoločnosti U. S. Steel Košice, s.r.o.</w:t>
            </w:r>
          </w:p>
          <w:p>
            <w:pPr>
              <w:pStyle w:val="Zkladntext2"/>
              <w:ind w:right="1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ind w:right="126" w:hanging="0"/>
              <w:rPr/>
            </w:pPr>
            <w:r>
              <w:rPr>
                <w:sz w:val="20"/>
              </w:rPr>
              <w:t>3/  aktualizácia a upresnenie údajov pre doplnenie zoznamu odpadov pre súhlas na nakladanie s nebezpečnými odpadmi, vrátane ich prepravy na prevádzke  Pozinkovacia linka č.3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spoločnosti U. S. Steel Košice, s.r.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/  upresnenie a doplnenie údaj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 xml:space="preserve">Návrh podmienok povolenia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. Údaje o prevádzk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. Opis prevádzky a technických zariadení na ochranu ovzdušia, vody a pôdy v      prevádz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arakteristika prevádzk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upraviť projektovanú kapacitu na 410 000  t.rok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Zdôvodnenie : </w:t>
      </w:r>
      <w:r>
        <w:rPr>
          <w:sz w:val="24"/>
          <w:szCs w:val="24"/>
        </w:rPr>
        <w:t>spomínaná kapacita 350 000 t. rok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 bola daná zadávacími podmienkami projektu. Skutočná projektovaná kapacita je 410 000  t.rok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Opis prevádzk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Výstupný úse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za vetu : Nanášanie pasivačného povlaku na báze trojmocného chrómu a ochranného povlaku proti odtlačkom spolu s pasivačným roztokom sa vykonáva na nanášacom stroji </w:t>
      </w:r>
      <w:r>
        <w:rPr>
          <w:b/>
          <w:sz w:val="24"/>
          <w:szCs w:val="24"/>
        </w:rPr>
        <w:t>doplniť vetu :</w:t>
      </w:r>
      <w:r>
        <w:rPr>
          <w:sz w:val="24"/>
          <w:szCs w:val="24"/>
        </w:rPr>
        <w:t xml:space="preserve"> Okrem toho je možné na povrch pásu nanášať aj prípravky doplnkovej ochrany. Vo vzťahu k životnému prostrediu sa s týmito prípravkami zaobchádza rovnako ako s ostatnými škodlivými a obzvlášť škodlivými látkami (bývalé nebezpečné látky).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kladovanie surovín a zaobchádzanie s nebezpečnými látk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hradiť tabuľku č.1 nasledov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abuľka č.1</w:t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20"/>
      </w:tblGrid>
      <w:tr>
        <w:trPr>
          <w:trHeight w:val="33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Názov suroviny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 xml:space="preserve">Množstvo 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sk-SK"/>
              </w:rPr>
              <w:t>Odpeňovač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3 m3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sk-SK"/>
              </w:rPr>
              <w:t>Detergent pre valcovaciu stolicu Skin Pass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 xml:space="preserve">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sk-SK"/>
              </w:rPr>
              <w:t>6 m</w:t>
            </w:r>
            <w:r>
              <w:rPr>
                <w:color w:val="000000"/>
                <w:sz w:val="24"/>
                <w:szCs w:val="24"/>
                <w:vertAlign w:val="superscript"/>
                <w:lang w:eastAsia="sk-SK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sk-SK"/>
              </w:rPr>
              <w:t xml:space="preserve">Pasivačný roztok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sk-SK"/>
              </w:rPr>
              <w:t>7 m3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sk-SK"/>
              </w:rPr>
              <w:t>Ochranný ole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sk-SK"/>
              </w:rPr>
              <w:t>7 m3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sk-SK"/>
              </w:rPr>
              <w:t>Prázdne obal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20 ks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sk-SK"/>
              </w:rPr>
              <w:t xml:space="preserve">Odmasťovač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sk-SK"/>
              </w:rPr>
              <w:t>6 m</w:t>
            </w:r>
            <w:r>
              <w:rPr>
                <w:color w:val="000000"/>
                <w:sz w:val="24"/>
                <w:szCs w:val="24"/>
                <w:vertAlign w:val="superscript"/>
                <w:lang w:eastAsia="sk-SK"/>
              </w:rPr>
              <w:t>3</w:t>
            </w:r>
          </w:p>
        </w:tc>
      </w:tr>
    </w:tbl>
    <w:p>
      <w:pPr>
        <w:pStyle w:val="Normal"/>
        <w:autoSpaceDE w:val="false"/>
        <w:ind w:left="430" w:hanging="0"/>
        <w:rPr>
          <w:color w:val="000000"/>
          <w:sz w:val="24"/>
          <w:szCs w:val="24"/>
          <w:vertAlign w:val="superscript"/>
          <w:lang w:eastAsia="sk-SK"/>
        </w:rPr>
      </w:pPr>
      <w:r>
        <w:rPr>
          <w:color w:val="000000"/>
          <w:sz w:val="24"/>
          <w:szCs w:val="24"/>
          <w:vertAlign w:val="superscript"/>
          <w:lang w:eastAsia="sk-SK"/>
        </w:rPr>
      </w:r>
    </w:p>
    <w:p>
      <w:pPr>
        <w:pStyle w:val="Normal"/>
        <w:autoSpaceDE w:val="false"/>
        <w:ind w:left="430" w:hanging="0"/>
        <w:rPr>
          <w:color w:val="000000"/>
          <w:sz w:val="24"/>
          <w:szCs w:val="24"/>
          <w:vertAlign w:val="superscript"/>
          <w:lang w:eastAsia="sk-SK"/>
        </w:rPr>
      </w:pPr>
      <w:r>
        <w:rPr>
          <w:color w:val="000000"/>
          <w:sz w:val="24"/>
          <w:szCs w:val="24"/>
          <w:vertAlign w:val="superscript"/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hradiť údaje v Prílohe č. 2 k rozhodnutiu č. 811/148-OIPK/2006-Ha/570021505 – Skladovacie a prevádzkové nádrže; Stavba: Pozinkovacia linka č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07"/>
        <w:gridCol w:w="802"/>
        <w:gridCol w:w="1606"/>
        <w:gridCol w:w="875"/>
        <w:gridCol w:w="2340"/>
        <w:gridCol w:w="2100"/>
      </w:tblGrid>
      <w:tr>
        <w:trPr>
          <w:trHeight w:val="225" w:hRule="atLeast"/>
        </w:trPr>
        <w:tc>
          <w:tcPr>
            <w:tcW w:w="4083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kladovacie a prevádzkové nádrže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8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vba: Pozinkovacia linka č. 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Por. č.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Miesto skladovania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znač.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Nebezpečná látka, obzvlášť škodlivá látka alebo škodlivá látka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Sklad. kapacita v 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Typ nádrže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Kontrolný systém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bookmarkStart w:id="0" w:name="RANGE!A4%3AG57"/>
            <w:r>
              <w:rPr/>
              <w:t> </w:t>
            </w:r>
            <w:bookmarkEnd w:id="0"/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stupný úsek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agregát č.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ID539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olej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Záchytná nádrž 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Záchytná nádrž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  <w:r>
              <w:rPr/>
              <w:t>ID34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olej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4,2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čerpávanie </w:t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Čistiaci úsek - Úsek postrekového čistenia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ostreková vaňa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59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1-P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oxid sodný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Cronisol  667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Persy 8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4,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bernej nádrže 21-CT0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berná nádr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591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1-C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oxid sodný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Cronisol  667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Persy 8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5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, izolovan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áchytnej nádrže 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Kontajner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2-CB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Persy 8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last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  <w:r>
              <w:rPr/>
              <w:t>Záchytná nádrž</w:t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elektrolytického čistenia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onorová vaňa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597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8-P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oxid sodný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Cronisol  667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Persy 8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4,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bernej nádrže 28-CT0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berná nádr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599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8-C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oxid sodný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Cronisol  667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Persy 8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0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, izolovan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áchytnej nádrže 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rípravná nádr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0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2-C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oxid sodn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0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áchytnej nádrže 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Kontajner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2-CB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Persy 8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  <w:r>
              <w:rPr/>
              <w:t>Záchytná nádrž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1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412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oxid sodný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Cronisol  667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3-Persy 8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0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automatické prečerpávanie do neutralizačnej stanice SVa 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kartáčovania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Kartáčovací stroj 2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(ID 3601)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3-P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 voda, Hydroxid sodný (možný výskyt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7,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bernej nádrže 23-CT0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Úsek oplachovania horúcou vodou 1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(ID 3602)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6-P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 voda, Hydroxid sodný (možný výskyt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,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bernej nádrže 23-CT0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Úsek oplachovania horúcou vodou 2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(ID 3603)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6-PT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 voda, Hydroxid sodný (možný výskyt)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,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bernej nádrže 23-CT0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left="-47" w:right="-62" w:hanging="0"/>
              <w:rPr/>
            </w:pPr>
            <w:r>
              <w:rPr/>
              <w:t>Úsek oplacho-vania horúcou vodou 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04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6-PT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 voda, Hydroxid sodný (možný výskyt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,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bernej nádrže 23-CT01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berná nádrž kartáčovania 2 (ID 3606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3-C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 voda, Hydroxid sodný (možný výskyt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 </w:t>
            </w:r>
            <w:r>
              <w:rPr/>
              <w:t>20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, izolovan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áchytnej nádrže 2 potrubím 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odsávania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ípravná nádrž čistia-ceho úseku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08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92-C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 vod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0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áchytnej nádrže 2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2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413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 voda, kondenzát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0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automatické prečerpávanie do neutralizačnej stanice SVa </w:t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ladenie po zinkovej vani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onorová chladiaca vaňa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09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plachová demi vod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4,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rečerpávanie do neutralizačnej stanice SVa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berná nádr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1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plachová demi vod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5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  <w:r>
              <w:rPr/>
              <w:t>Prečerpávanie do neutralizačnej stanice SVa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(ID 3414)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plachová demi vod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7,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čerpávanie do neutralizačnej stanice SVa </w:t>
            </w:r>
          </w:p>
        </w:tc>
      </w:tr>
      <w:tr>
        <w:trPr>
          <w:trHeight w:val="238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kin Pass a ťahová rovnačka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lená nádr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color w:val="FF0000"/>
              </w:rPr>
            </w:pPr>
            <w:r>
              <w:rPr/>
              <w:t>(ID 3611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Qwerl 263 KOS -rozto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4,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lená nádr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color w:val="FF0000"/>
              </w:rPr>
            </w:pPr>
            <w:r>
              <w:rPr/>
              <w:t>(ID 3612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Qwerl 263 KOS -koncentrát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lená nádr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Demineralizovaná</w:t>
              <w:br/>
              <w:t>vod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4,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416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plachová demineralizovaná vod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4,2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čerpávanie do neutralizačnej stanici SVa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Hydraulický agregát Skin Pass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13)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olej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,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Záchytná nádrž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Záchytná nádrž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417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olej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,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čerpávanie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/>
                <w:bCs/>
              </w:rPr>
              <w:t>Konečná úprava – pasivácia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ravné kontajnery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3-CB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Gardo TP 106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last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repad a vypúšťanie do prípravnej nádrže potrubím ID 3617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ípravná nádrž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14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3-M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Gardo TP 10606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roztok 5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0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cirkulačnej nádrže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cirkulačná nádrž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15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31-C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Gardo TP 10606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roztok 5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0,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pracovnej nádrže potrubím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racovná nádrž nanášania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16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31-PT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Gardo TP 10606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roztok 5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0,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záchytnej nádrže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Záchytná nádrž 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418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Gardo TP 10606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roztok 5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5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Automatické prečerpávanie do neutralizačnej stanici SVa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/>
                <w:bCs/>
              </w:rPr>
              <w:t>Povlaky odolné voči odtlačkom prstov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ravné kontajnery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3-CB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rugal 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last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prípravnej nádrže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ravné kontajnery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3-CB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rugal B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last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prípravnej nádrže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ípravná nádrž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2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83-MT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rugal A + B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0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cirkulačnej nádrže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Cirkulačná nádrž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621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31-CT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rugal A + B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0,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pad a vypúšťanie do pracovnej nádrže potrubím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Záchytná nádrž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5445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rugal A + B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Prepad a vypúšťanie do prepravného kontajnera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ýstupný úsek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agregát č.2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(ID 5393)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olej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,9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Oceľová, jednoplášťová, nadzemná, beztlakov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Záchytná nádrž 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Záchytná nádrž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(ID 3419)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Hydraulický olej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4,23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Betónová, beztlaková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 xml:space="preserve">Prečerpávanie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30" w:hanging="0"/>
        <w:rPr>
          <w:color w:val="000000"/>
          <w:sz w:val="24"/>
          <w:szCs w:val="24"/>
          <w:vertAlign w:val="superscript"/>
          <w:lang w:eastAsia="sk-SK"/>
        </w:rPr>
      </w:pPr>
      <w:r>
        <w:rPr>
          <w:color w:val="000000"/>
          <w:sz w:val="24"/>
          <w:szCs w:val="24"/>
          <w:vertAlign w:val="superscript"/>
          <w:lang w:eastAsia="sk-SK"/>
        </w:rPr>
      </w:r>
    </w:p>
    <w:p>
      <w:pPr>
        <w:pStyle w:val="Normal"/>
        <w:jc w:val="both"/>
        <w:rPr>
          <w:color w:val="000000"/>
          <w:sz w:val="24"/>
          <w:szCs w:val="24"/>
          <w:vertAlign w:val="superscript"/>
          <w:lang w:eastAsia="sk-SK"/>
        </w:rPr>
      </w:pPr>
      <w:r>
        <w:rPr>
          <w:color w:val="000000"/>
          <w:sz w:val="24"/>
          <w:szCs w:val="24"/>
          <w:vertAlign w:val="superscript"/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Podmienky povol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Podmienky prevádzkova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Podmienky pre suroviny, médiá, energie, výrobk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rušiť pôvodné znenie bodu 3.1 a nahradiť ho nasledovným novým znením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revádzkovateľ nesmie zvýšiť výrobnú kapacitu prevádzky nad hodnotu 450 000 t.rok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bez vedomia IŽP Koš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dôvodnenie :</w:t>
      </w:r>
    </w:p>
    <w:p>
      <w:pPr>
        <w:pStyle w:val="Normal"/>
        <w:autoSpaceDE w:val="false"/>
        <w:ind w:firstLine="360"/>
        <w:rPr/>
      </w:pPr>
      <w:r>
        <w:rPr>
          <w:color w:val="000000"/>
          <w:sz w:val="24"/>
          <w:szCs w:val="24"/>
          <w:lang w:eastAsia="sk-SK"/>
        </w:rPr>
        <w:t xml:space="preserve">- </w:t>
        <w:tab/>
        <w:t>zvýšenie výroby širokých materiálov pre C povrch - automobilový priemysel</w:t>
      </w:r>
    </w:p>
    <w:p>
      <w:pPr>
        <w:pStyle w:val="Normal"/>
        <w:autoSpaceDE w:val="false"/>
        <w:ind w:firstLine="360"/>
        <w:rPr/>
      </w:pPr>
      <w:r>
        <w:rPr>
          <w:color w:val="000000"/>
          <w:sz w:val="24"/>
          <w:szCs w:val="24"/>
          <w:lang w:eastAsia="sk-SK"/>
        </w:rPr>
        <w:t>-</w:t>
        <w:tab/>
        <w:t>zvýšenie rýchlosti pozinkovania tenkých plechov</w:t>
      </w:r>
    </w:p>
    <w:p>
      <w:pPr>
        <w:pStyle w:val="Normal"/>
        <w:autoSpaceDE w:val="false"/>
        <w:ind w:firstLine="360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  <w:t xml:space="preserve">- </w:t>
        <w:tab/>
        <w:t>zmena sortimentnej skladby oproti nábehu linky</w:t>
      </w:r>
    </w:p>
    <w:p>
      <w:pPr>
        <w:pStyle w:val="Normal"/>
        <w:autoSpaceDE w:val="false"/>
        <w:ind w:left="705" w:hanging="345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  <w:t xml:space="preserve">-  </w:t>
        <w:tab/>
        <w:t xml:space="preserve">softwérovou úpravou došlo k zvýšeniu priemernej hmotnosti na výstupe linky spájaním 2-3 zvitkov  </w:t>
      </w:r>
    </w:p>
    <w:p>
      <w:pPr>
        <w:pStyle w:val="Normal"/>
        <w:autoSpaceDE w:val="false"/>
        <w:ind w:firstLine="360"/>
        <w:rPr/>
      </w:pPr>
      <w:r>
        <w:rPr>
          <w:color w:val="000000"/>
          <w:sz w:val="24"/>
          <w:szCs w:val="24"/>
          <w:lang w:eastAsia="sk-SK"/>
        </w:rPr>
        <w:t xml:space="preserve">- </w:t>
        <w:tab/>
        <w:t>zvýšenie zručnosti operátorov</w:t>
      </w:r>
    </w:p>
    <w:p>
      <w:pPr>
        <w:pStyle w:val="Normal"/>
        <w:autoSpaceDE w:val="false"/>
        <w:ind w:firstLine="360"/>
        <w:rPr/>
      </w:pPr>
      <w:r>
        <w:rPr>
          <w:color w:val="000000"/>
          <w:sz w:val="24"/>
          <w:szCs w:val="24"/>
          <w:lang w:eastAsia="sk-SK"/>
        </w:rPr>
        <w:t>-</w:t>
        <w:tab/>
        <w:t>zníženie počtu a trvania prestojov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výšením výkonu linky nedôjde k prekračovaniu limitu ani množstva emisií vypúšťaných do ovzdušia a ani k ovplyvneniu kapacity Neutralizačnej stanice SVa, ktorá je  3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 Priemerný prítok odpadových vôd na NS je cca 2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 Pozinkovacia linka č.3 prispieva v tomto množstve približne 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  za pasivačný prípravok na báze trojmocného chrómu doplniť : prípravky doplnkovej ochrany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 Doplniť k používaným druhom energie a médií – acetylén a kyslík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Technicko-prevádzkové podmienk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ypustiť podmienku 4.3 z dôvodu, že na prevádzke Pozinkovacia linka č.3 sa nenachádza vodná stav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 Opatrenia pre minimalizáciu, nakladanie, zhodnotenie, zneškodnenie odpado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Doplnenie prílohy č. 1 k rozhodnutiu č. 5341-21814/2008/Haj/570021505/Z4 - </w:t>
      </w:r>
      <w:r>
        <w:rPr>
          <w:b/>
          <w:sz w:val="24"/>
          <w:szCs w:val="24"/>
        </w:rPr>
        <w:t xml:space="preserve">Nakladanie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 nebezpečnými odpadmi na povoľovanej prevádzke- </w:t>
      </w:r>
      <w:r>
        <w:rPr>
          <w:sz w:val="24"/>
          <w:szCs w:val="24"/>
        </w:rPr>
        <w:t>tabuľka č.1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eastAsia="sk-SK"/>
        </w:rPr>
      </w:pPr>
      <w:r>
        <w:rPr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Katalógové číslo odpadu</w:t>
      </w:r>
      <w:r>
        <w:rPr>
          <w:color w:val="000000"/>
          <w:sz w:val="24"/>
          <w:szCs w:val="24"/>
          <w:lang w:eastAsia="sk-SK"/>
        </w:rPr>
        <w:t>: 14 06 01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Názov druhu odpadu</w:t>
      </w:r>
      <w:r>
        <w:rPr>
          <w:color w:val="000000"/>
          <w:sz w:val="24"/>
          <w:szCs w:val="24"/>
          <w:lang w:eastAsia="sk-SK"/>
        </w:rPr>
        <w:t xml:space="preserve"> : chlórfluórované uhľovodíky,  HCFC, HFC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Miesto vzniku odpadu</w:t>
      </w:r>
      <w:r>
        <w:rPr>
          <w:color w:val="000000"/>
          <w:sz w:val="24"/>
          <w:szCs w:val="24"/>
          <w:lang w:eastAsia="sk-SK"/>
        </w:rPr>
        <w:t xml:space="preserve"> : Prevádzk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eastAsia="sk-SK"/>
        </w:rPr>
        <w:t>Spôsob nakladania s odpadom/Miesto kde je odpad zhromažďovaný</w:t>
      </w:r>
      <w:r>
        <w:rPr>
          <w:color w:val="000000"/>
          <w:sz w:val="24"/>
          <w:szCs w:val="24"/>
          <w:lang w:eastAsia="sk-SK"/>
        </w:rPr>
        <w:t xml:space="preserve"> : Odpad vzniká pri výmene klimatizačných zariadení</w:t>
      </w:r>
      <w:r>
        <w:rPr>
          <w:rFonts w:cs="Helv;Helvetica" w:ascii="Helv;Helvetica" w:hAnsi="Helv;Helvetica"/>
          <w:color w:val="000000"/>
          <w:lang w:eastAsia="sk-SK"/>
        </w:rPr>
        <w:t xml:space="preserve"> </w:t>
      </w:r>
    </w:p>
    <w:p>
      <w:pPr>
        <w:pStyle w:val="Normal"/>
        <w:autoSpaceDE w:val="false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  <w:t>Odpad je zhromažďovaný vo vyhradenom priestore a odovzdávaný oprávnenej osob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Miesto zneškodňovania zhodnocovania odpadu</w:t>
      </w:r>
      <w:r>
        <w:rPr>
          <w:color w:val="000000"/>
          <w:sz w:val="24"/>
          <w:szCs w:val="24"/>
          <w:lang w:eastAsia="sk-SK"/>
        </w:rPr>
        <w:t xml:space="preserve"> : Oprávnená externá organizáci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 xml:space="preserve">Spôsob prepravy </w:t>
      </w:r>
      <w:r>
        <w:rPr>
          <w:color w:val="000000"/>
          <w:sz w:val="24"/>
          <w:szCs w:val="24"/>
          <w:lang w:eastAsia="sk-SK"/>
        </w:rPr>
        <w:t>: Auto</w:t>
      </w:r>
    </w:p>
    <w:p>
      <w:pPr>
        <w:pStyle w:val="Normal"/>
        <w:jc w:val="both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talógové číslo odpadu</w:t>
      </w:r>
      <w:r>
        <w:rPr>
          <w:sz w:val="24"/>
          <w:szCs w:val="24"/>
        </w:rPr>
        <w:t>: 14 06 0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ázov druhu odpadu</w:t>
      </w:r>
      <w:r>
        <w:rPr>
          <w:sz w:val="24"/>
          <w:szCs w:val="24"/>
        </w:rPr>
        <w:t xml:space="preserve"> : Iné rozpúšťadlá a zmesi rozpúšťadiel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iesto vzniku odpadu</w:t>
      </w:r>
      <w:r>
        <w:rPr>
          <w:sz w:val="24"/>
          <w:szCs w:val="24"/>
        </w:rPr>
        <w:t xml:space="preserve"> : Prevádzk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ôsob nakladania s odpadom/Miesto kde je odpad zhromažďovaný</w:t>
      </w:r>
      <w:r>
        <w:rPr>
          <w:sz w:val="24"/>
          <w:szCs w:val="24"/>
        </w:rPr>
        <w:t xml:space="preserve"> : Odpad vzniká pri čistení znečistených dielov z technologických zariadení prevádzky na tzv. umývacích stoloch. Odpad je zhromažďovaný v sudo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o zhromažďovania – zberné miesto č.8 Hala údržb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iesto zneškodňovania zhodnocovania odpadu</w:t>
      </w:r>
      <w:r>
        <w:rPr>
          <w:sz w:val="24"/>
          <w:szCs w:val="24"/>
        </w:rPr>
        <w:t xml:space="preserve"> : Oprávnená externá organizác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pôsob prepravy </w:t>
      </w:r>
      <w:r>
        <w:rPr>
          <w:sz w:val="24"/>
          <w:szCs w:val="24"/>
        </w:rPr>
        <w:t>: Au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Katalógové číslo odpadu</w:t>
      </w:r>
      <w:r>
        <w:rPr>
          <w:color w:val="000000"/>
          <w:sz w:val="24"/>
          <w:szCs w:val="24"/>
          <w:lang w:eastAsia="sk-SK"/>
        </w:rPr>
        <w:t>: 16 02 11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Názov druhu odpadu</w:t>
      </w:r>
      <w:r>
        <w:rPr>
          <w:color w:val="000000"/>
          <w:sz w:val="24"/>
          <w:szCs w:val="24"/>
          <w:lang w:eastAsia="sk-SK"/>
        </w:rPr>
        <w:t xml:space="preserve"> : vyradené zariadenia obsahujúce chlórfluórované uhľovodíky,  HCFC, HFC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Miesto vzniku odpadu</w:t>
      </w:r>
      <w:r>
        <w:rPr>
          <w:color w:val="000000"/>
          <w:sz w:val="24"/>
          <w:szCs w:val="24"/>
          <w:lang w:eastAsia="sk-SK"/>
        </w:rPr>
        <w:t xml:space="preserve"> : Prevádzk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eastAsia="sk-SK"/>
        </w:rPr>
        <w:t>Spôsob nakladania s odpadom/Miesto kde je odpad zhromažďovaný</w:t>
      </w:r>
      <w:r>
        <w:rPr>
          <w:color w:val="000000"/>
          <w:sz w:val="24"/>
          <w:szCs w:val="24"/>
          <w:lang w:eastAsia="sk-SK"/>
        </w:rPr>
        <w:t xml:space="preserve"> : Odpad vzniká pri výmene klimatizačných zariadení</w:t>
      </w:r>
      <w:r>
        <w:rPr>
          <w:rFonts w:cs="Helv;Helvetica" w:ascii="Helv;Helvetica" w:hAnsi="Helv;Helvetica"/>
          <w:color w:val="000000"/>
          <w:lang w:eastAsia="sk-SK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eastAsia="sk-SK"/>
        </w:rPr>
        <w:t>Odpad je zhromažďovaný vo vyhradenom priestore a odovzdávaný oprávnenej osobe.</w:t>
      </w:r>
      <w:r>
        <w:rPr>
          <w:color w:val="FF0000"/>
          <w:sz w:val="24"/>
          <w:szCs w:val="24"/>
          <w:lang w:eastAsia="sk-SK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>Miesto zneškodňovania zhodnocovania odpadu</w:t>
      </w:r>
      <w:r>
        <w:rPr>
          <w:color w:val="000000"/>
          <w:sz w:val="24"/>
          <w:szCs w:val="24"/>
          <w:lang w:eastAsia="sk-SK"/>
        </w:rPr>
        <w:t xml:space="preserve"> : Oprávnená externá organizáci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eastAsia="sk-SK"/>
        </w:rPr>
        <w:t xml:space="preserve">Spôsob prepravy </w:t>
      </w:r>
      <w:r>
        <w:rPr>
          <w:color w:val="000000"/>
          <w:sz w:val="24"/>
          <w:szCs w:val="24"/>
          <w:lang w:eastAsia="sk-SK"/>
        </w:rPr>
        <w:t>: Auto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sk-SK"/>
        </w:rPr>
      </w:pPr>
      <w:r>
        <w:rPr>
          <w:b/>
          <w:color w:val="000000"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  Požiadavky na spôsob a  metódy monitorovania  prevádzky a  údaje, ktoré     treba evidovať a poskytovať do informačného systém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Kontrola odpadových, priesakových a povrchových vô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revádzku „Pozinkovacia linka č.3“ sú odpadové vody odvádzané do jednotnej kanalizačnej siete oddelene, a to priemyselné odpadové vody z výroby zvlášť a splaškové odpadové vody zvlášť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áklade vyššie uvedeného žiadame zrušiť (vypustiť) podmienku I.2.3 integrovaného povolenia (predmetná podmienka ukladá monitorovanie splaškových odpadových vôd   z prevádzky), keďže sú splaškové odpadové vody zo všetkých prevádzok areálu U. S. Steel Košice, s.r.o. rovnakého  charakteru (prevažne splašky z ľudského metabolizmu a voda  zo  spŕch  pri šatniach)   a je    preukázateľné,    že    splaškové   odpadové    vod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 prevádzky  „Pozinkovacia  linka  č. 3“     nie  sú  zdrojom  emisií  znečisťujúcich  láto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kovaných výrobnou činnosťou prevádzk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enie vypúšťanej podmienky integrovaného povol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2.3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   Prevádzkovateľ musí zabezpečiť odbery  vzoriek  na  vykonávanie  analytických   rozborov  splaškových odpadových  vôd tak, ako  je to  uvedené  v nasledovnej tabuľke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234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Ukazovate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mer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kv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dmienky </w:t>
            </w:r>
          </w:p>
          <w:p>
            <w:pPr>
              <w:pStyle w:val="TextBody"/>
              <w:tabs>
                <w:tab w:val="clear" w:pos="708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ania</w:t>
            </w:r>
          </w:p>
        </w:tc>
      </w:tr>
      <w:tr>
        <w:trPr>
          <w:trHeight w:val="6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Cr</w:t>
            </w:r>
            <w:r>
              <w:rPr/>
              <w:t xml:space="preserve">, pH, NL, RL </w:t>
            </w:r>
            <w:r>
              <w:rPr>
                <w:vertAlign w:val="subscript"/>
              </w:rPr>
              <w:t>105°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šachta. 312 stoky B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1 x štvrťroč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1), 2)</w:t>
            </w:r>
          </w:p>
        </w:tc>
      </w:tr>
    </w:tbl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 xml:space="preserve">1)  Rozbor odpadových vôd vykonávať v stanovených ukazovateľoch  zo vzoriek  získaných </w:t>
        <w:br/>
        <w:t xml:space="preserve">      odberom bodovej vzorky.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 xml:space="preserve">2 )  </w:t>
      </w:r>
      <w:r>
        <w:rPr>
          <w:sz w:val="24"/>
          <w:szCs w:val="24"/>
        </w:rPr>
        <w:t>Odporúčané metódy</w:t>
      </w:r>
      <w:r>
        <w:rPr/>
        <w:t xml:space="preserve"> :</w:t>
      </w:r>
    </w:p>
    <w:p>
      <w:pPr>
        <w:pStyle w:val="TextBody"/>
        <w:tabs>
          <w:tab w:val="clear" w:pos="708"/>
          <w:tab w:val="left" w:pos="9360" w:leader="none"/>
        </w:tabs>
        <w:spacing w:lineRule="auto" w:line="240"/>
        <w:rPr/>
      </w:pPr>
      <w:r>
        <w:rPr/>
        <w:t xml:space="preserve">NEL   Spektrofotometrická metóda v UV a IČ oblasti spektra podľa STN 83 0540-4:1982 </w:t>
        <w:br/>
        <w:t xml:space="preserve">              Chemický a fyzikálny rozbor odpadových vôd. Stanovenie ropných látok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    potenciometrické stanovenie podľa STN 83 0540-6: 1982 Chemický a fyzikálny </w:t>
        <w:br/>
        <w:t xml:space="preserve">               rozbor odpadových vôd. Stanovenie pH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L  gravimetrické stanovenie po filtrácii cez filtre zo sklenených vlákien</w:t>
        <w:br/>
        <w:t xml:space="preserve">              s veľkosťou  pórov 1,0 µm, sušenie pri teplote 105 ºC podľa STN EN 872: 1999 </w:t>
        <w:br/>
        <w:t xml:space="preserve">              Kvalita vody. Stanovenie nerozpustných látok. Metóda filtrácie cez filtre </w:t>
        <w:br/>
        <w:t xml:space="preserve">              zo sklenených vlákien (75 7365).Alebo po filtrácii cez filtračnú membránu </w:t>
        <w:br/>
        <w:t xml:space="preserve">              s veľkosťou  pórov   0,85- 1,0 µm,  sušenie pri 105 ºC,</w:t>
      </w:r>
    </w:p>
    <w:p>
      <w:pPr>
        <w:pStyle w:val="TextBody"/>
        <w:tabs>
          <w:tab w:val="clear" w:pos="708"/>
          <w:tab w:val="left" w:pos="9360" w:leader="none"/>
        </w:tabs>
        <w:spacing w:lineRule="auto" w:line="240"/>
        <w:ind w:left="900" w:hanging="900"/>
        <w:rPr/>
      </w:pPr>
      <w:r>
        <w:rPr/>
        <w:t>CHSK</w:t>
      </w:r>
      <w:r>
        <w:rPr>
          <w:vertAlign w:val="subscript"/>
        </w:rPr>
        <w:t xml:space="preserve">Cr  </w:t>
      </w:r>
      <w:r>
        <w:rPr/>
        <w:t>Odmerné stanovenie CHSK dichrómanom draselným podľa normy STN ISO 6060:2000, Spektrofotometrické stanovenie CHSK dichrómanom draselným podľa normy ISO 15705,</w:t>
      </w:r>
    </w:p>
    <w:p>
      <w:pPr>
        <w:pStyle w:val="TextBody"/>
        <w:tabs>
          <w:tab w:val="clear" w:pos="708"/>
          <w:tab w:val="left" w:pos="9360" w:leader="none"/>
        </w:tabs>
        <w:spacing w:lineRule="auto" w:line="240"/>
        <w:rPr/>
      </w:pPr>
      <w:r>
        <w:rPr/>
        <w:t>RL</w:t>
      </w:r>
      <w:r>
        <w:rPr>
          <w:vertAlign w:val="subscript"/>
        </w:rPr>
        <w:t>105</w:t>
      </w:r>
      <w:r>
        <w:rPr/>
        <w:t xml:space="preserve">    Gravimetrické  stanovenie vo filtrovanej vzorke po sušení pri 105 °C podľa STN 83 </w:t>
        <w:br/>
        <w:t xml:space="preserve">                0530 – 9:1978,</w:t>
      </w:r>
    </w:p>
    <w:p>
      <w:pPr>
        <w:pStyle w:val="TextBody"/>
        <w:tabs>
          <w:tab w:val="clear" w:pos="708"/>
          <w:tab w:val="left" w:pos="9360" w:leader="none"/>
        </w:tabs>
        <w:spacing w:lineRule="auto" w:line="240"/>
        <w:rPr/>
      </w:pPr>
      <w:r>
        <w:rPr/>
        <w:t>Fe</w:t>
      </w:r>
      <w:r>
        <w:rPr>
          <w:vertAlign w:val="subscript"/>
        </w:rPr>
        <w:t xml:space="preserve">celk. </w:t>
      </w:r>
      <w:r>
        <w:rPr/>
        <w:t xml:space="preserve">Spektrofotometrické stanovenie s 1,10 fenantrolínom podľa technickej normy </w:t>
        <w:br/>
        <w:t xml:space="preserve">             STN ISO 6332:1996, Atómová absorpčná spektrometria – grafitovou pieckou – podľa</w:t>
        <w:br/>
        <w:t xml:space="preserve">              technickej normy STN EN 15586:2004, Atómová emisná spektrometria s indukčne</w:t>
        <w:br/>
        <w:t xml:space="preserve">              viazanou plazmou podľa technickej normy STN EN ISO 11885:2000</w:t>
      </w:r>
    </w:p>
    <w:p>
      <w:pPr>
        <w:pStyle w:val="TextBody"/>
        <w:tabs>
          <w:tab w:val="clear" w:pos="708"/>
          <w:tab w:val="left" w:pos="9360" w:leader="none"/>
        </w:tabs>
        <w:spacing w:lineRule="auto" w:line="240"/>
        <w:rPr/>
      </w:pPr>
      <w:r>
        <w:rPr>
          <w:vertAlign w:val="superscript"/>
        </w:rPr>
        <w:t xml:space="preserve"> </w:t>
      </w:r>
      <w:r>
        <w:rPr/>
        <w:t>Cr</w:t>
      </w:r>
      <w:r>
        <w:rPr>
          <w:vertAlign w:val="subscript"/>
        </w:rPr>
        <w:t xml:space="preserve">celk.  </w:t>
      </w:r>
      <w:r>
        <w:rPr/>
        <w:t>Atómová absorpčná spektrometria – grafitovou pieckou – podľa technickej normy</w:t>
        <w:br/>
        <w:t xml:space="preserve">              STN EN1969:1999, Atómová absorpčná spektrometria–plameňová technika podľa</w:t>
        <w:br/>
        <w:t xml:space="preserve">              technickej normy STN ISO 8288:1998, Atómová emisná spektrometria s indukčne</w:t>
        <w:br/>
        <w:t xml:space="preserve">              viazanou plazmou podľa technickej normy STN EN ISO 11885:2000, Hmotnostná</w:t>
        <w:br/>
        <w:t xml:space="preserve">              spektrometria s indukčne viazanou plazmou podľa technickej normy STN EN ISO</w:t>
        <w:br/>
        <w:t xml:space="preserve">              17294- 2:2005,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Zn   Atómová absorpčná spektrometria – grafitovou pieckou – podľa technickej normy</w:t>
        <w:br/>
        <w:t xml:space="preserve">            STN EN1969:1999, Atómová absorpčná spektrometria – plameňová technika podľa</w:t>
        <w:br/>
        <w:t xml:space="preserve">            technickej normy STN ISO 8288:1998, Atómová emisná spektrometria s indukčne</w:t>
        <w:br/>
        <w:t xml:space="preserve">            viazanou plazmou podľa technickej normy STN EN ISO 11885:2000, Hmotnostná</w:t>
        <w:br/>
        <w:t xml:space="preserve">            spektrometria s indukčne viazanou plazmou podľa technickej normy STN EN ISO</w:t>
        <w:br/>
        <w:t xml:space="preserve">           17294- 2: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o znenia podmienky I.2.4. vypustiť slovo „splaškových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enie súčasne platnej podmienky I.2.4.:</w:t>
      </w:r>
    </w:p>
    <w:p>
      <w:pPr>
        <w:pStyle w:val="Normln"/>
        <w:tabs>
          <w:tab w:val="clear" w:pos="708"/>
          <w:tab w:val="left" w:pos="9360" w:leader="none"/>
        </w:tabs>
        <w:ind w:left="540" w:hanging="540"/>
        <w:jc w:val="both"/>
        <w:rPr>
          <w:sz w:val="24"/>
          <w:lang w:val="sk-SK"/>
        </w:rPr>
      </w:pPr>
      <w:r>
        <w:rPr>
          <w:sz w:val="24"/>
          <w:lang w:val="sk-SK"/>
        </w:rPr>
        <w:t>2.4 Odbery a vyhodnocovanie vzoriek splaškových a priemyselných odpadových vôd v predpísanej frekvencii môže vykonávať akreditované laboratórium, laboratórium ktoré sa pravidelne zúčastňuje kruhových testov v Národnom referenčnom centre VÚVH v Bratislave, alebo laboratóriom uvedenom vo vestníku MŽP SR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iadame v celom integrovanom rozhodnutí pre prevádzku „Pozinkovacia linka č.3“ zmeniť pojem „nebezpečná látka“ vo všetkých tvaroch na pojem „škodlivá látka  a obzvlášť škodlivá látka“ v príslušných tvaroch v zmysle požiadavky zákona č.384/2009 Z.z. ktorým sa mení a dopĺňa zákon č.364/2004 Z.z. o vodách a o zmene zákona Slovenskej národnej rady č.372/1990 Zb. o priestupkoch v znení  neskorších predpisov (vodný zákon) a ktorým sa mení a dopĺňa zákon č.569/2007 Z.z. o geologických prácach  (geologický zákon) v znení zákona č.515/2008 Z.z. s účinnosťou od 1.11.2009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. Požiadavky na skúšobnú prevádzku pri novej prevádzke alebo pri zmene technológi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a opatrenia pre prípad zlyhania činnosti v prevádz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žiadame vypustiť bod č.1 z rozhodnutia  nakoľko  všetky  podmienky  boli  už  splnené  v  rámci  kolaudácie  stavby „Pozinkovacia linka č.3“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statné body rozhodnutia ostávajú nezmenené.</w:t>
      </w:r>
    </w:p>
    <w:p>
      <w:pPr>
        <w:pStyle w:val="Heading2"/>
        <w:spacing w:before="0" w:after="0"/>
        <w:ind w:left="709" w:hanging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0" w:after="0"/>
        <w:ind w:left="709" w:hanging="709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                                                    </w:t>
      </w:r>
    </w:p>
    <w:p>
      <w:pPr>
        <w:pStyle w:val="Heading2"/>
        <w:spacing w:before="0" w:after="60"/>
        <w:ind w:left="709" w:hanging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ind w:left="709" w:hanging="709"/>
        <w:rPr>
          <w:i w:val="false"/>
          <w:i w:val="false"/>
        </w:rPr>
      </w:pPr>
      <w:r>
        <w:rPr>
          <w:i w:val="false"/>
        </w:rPr>
        <w:t>Prehlásenie</w:t>
      </w:r>
    </w:p>
    <w:p>
      <w:pPr>
        <w:pStyle w:val="Normal"/>
        <w:ind w:right="-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</w:rPr>
        <w:t>Týmto prehlasujem, že som vypracoval žiadosť o  zmenu povolenia.</w:t>
      </w:r>
    </w:p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</w:rPr>
        <w:t>Potvrdzujem, že informácie uvedené v tejto žiadosti sú pravdivé, správne a kompletné.</w:t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ind w:right="-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" w:hanging="0"/>
        <w:rPr/>
      </w:pPr>
      <w:r>
        <w:rPr>
          <w:b/>
          <w:sz w:val="24"/>
          <w:szCs w:val="24"/>
        </w:rPr>
        <w:t>Podpísaný:</w:t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átum  :</w:t>
        <w:tab/>
      </w:r>
      <w:r>
        <w:rPr>
          <w:sz w:val="24"/>
          <w:szCs w:val="24"/>
        </w:rPr>
        <w:t>3.11.2009</w:t>
      </w:r>
      <w:r>
        <w:rPr>
          <w:sz w:val="24"/>
          <w:szCs w:val="24"/>
          <w:u w:val="single"/>
        </w:rPr>
        <w:t xml:space="preserve">                   </w:t>
      </w:r>
    </w:p>
    <w:p>
      <w:pPr>
        <w:pStyle w:val="Normal"/>
        <w:ind w:right="-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ástupca organizácie)</w:t>
      </w:r>
    </w:p>
    <w:p>
      <w:pPr>
        <w:pStyle w:val="Normal"/>
        <w:ind w:right="-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" w:hanging="0"/>
        <w:rPr/>
      </w:pPr>
      <w:r>
        <w:rPr>
          <w:b/>
          <w:sz w:val="24"/>
          <w:szCs w:val="24"/>
        </w:rPr>
        <w:t>Vypísať meno podpisujúceho :</w:t>
      </w:r>
      <w:r>
        <w:rPr>
          <w:sz w:val="24"/>
          <w:szCs w:val="24"/>
        </w:rPr>
        <w:tab/>
        <w:t>Ing. Tibor Duchonovič</w:t>
      </w:r>
    </w:p>
    <w:p>
      <w:pPr>
        <w:pStyle w:val="Normal"/>
        <w:ind w:right="-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51" w:hanging="0"/>
        <w:rPr/>
      </w:pPr>
      <w:r>
        <w:rPr>
          <w:b/>
          <w:sz w:val="24"/>
          <w:szCs w:val="24"/>
        </w:rPr>
        <w:t xml:space="preserve">Pozícia v organizácii : </w:t>
        <w:tab/>
        <w:tab/>
      </w:r>
      <w:r>
        <w:rPr>
          <w:sz w:val="24"/>
          <w:szCs w:val="24"/>
        </w:rPr>
        <w:t>Generálny manažér pre environment</w:t>
      </w:r>
      <w:r>
        <w:rPr>
          <w:sz w:val="24"/>
          <w:szCs w:val="24"/>
          <w:u w:val="single"/>
        </w:rPr>
        <w:t xml:space="preserve">          </w:t>
      </w:r>
    </w:p>
    <w:p>
      <w:pPr>
        <w:pStyle w:val="Normal"/>
        <w:ind w:right="-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Normal"/>
        <w:ind w:right="-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</w:t>
      </w:r>
    </w:p>
    <w:p>
      <w:pPr>
        <w:pStyle w:val="Normal"/>
        <w:ind w:right="-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Zkladntext2">
    <w:name w:val="Základný text 2"/>
    <w:basedOn w:val="Normal"/>
    <w:qFormat/>
    <w:pPr>
      <w:ind w:right="282" w:hanging="0"/>
      <w:jc w:val="both"/>
    </w:pPr>
    <w:rPr>
      <w:bCs/>
      <w:sz w:val="24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ý text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numPr>
        <w:ilvl w:val="0"/>
        <w:numId w:val="4"/>
      </w:num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szCs w:val="24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itko@sk.us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42:00Z</dcterms:created>
  <dc:creator>User</dc:creator>
  <dc:description/>
  <dc:language>en-US</dc:language>
  <cp:lastModifiedBy>Sekretariát</cp:lastModifiedBy>
  <cp:lastPrinted>2009-11-03T11:52:00Z</cp:lastPrinted>
  <dcterms:modified xsi:type="dcterms:W3CDTF">2010-01-29T11:42:00Z</dcterms:modified>
  <cp:revision>2</cp:revision>
  <dc:subject/>
  <dc:title>Žiadosť o zmenu integrovaného povolenia</dc:title>
</cp:coreProperties>
</file>